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10160</wp:posOffset>
                </wp:positionV>
                <wp:extent cx="9256395" cy="6341745"/>
                <wp:effectExtent l="5715" t="0" r="0" b="3717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6320" cy="6341760"/>
                          <a:chOff x="0" y="0"/>
                          <a:chExt cx="9256320" cy="634176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9250560" cy="63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 Bold" w:hAnsi="Chalkboard Bold" w:eastAsia="ヒラギノ角ゴ Pro W3" w:cs="Chalkboard Bold"/>
                                  <w:color w:val="000000"/>
                                  <w:lang w:bidi="hi-IN" w:val="en-US"/>
                                </w:rPr>
                                <w:t>TERM 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 Bold" w:hAnsi="Chalkboard Bold" w:eastAsia="ヒラギノ角ゴ Pro W3" w:cs="Chalkboard Bold"/>
                                  <w:color w:val="000000"/>
                                  <w:lang w:bidi="hi-IN" w:val="en-US"/>
                                </w:rPr>
                                <w:t>2009</w:t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b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b w:val="false"/>
                                  <w:rFonts w:eastAsia="ヒラギノ角ゴ Pro W3" w:ascii="Chalkboard Bold" w:hAnsi="Chalkboard Bold" w:cs="Chalkboard Bold"/>
                                  <w:color w:val="000000"/>
                                  <w:lang w:bidi="hi-IN" w:val="en-US"/>
                                </w:rPr>
                                <w:t>Monday</w:t>
                                <w:t>Tuesday</w:t>
                                <w:t>Wednesda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8.30  Exec meeting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Chalkboard Bold" w:hAnsi="Chalkboard Bold" w:cs="Chalkboard Bold"/>
                                  <w:color w:val="000000"/>
                                  <w:lang w:bidi="hi-IN" w:val="en-US"/>
                                </w:rPr>
                                <w:t>Thursda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9am Admin meeting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Chalkboard Bold" w:hAnsi="Chalkboard Bold" w:cs="Chalkboard Bold"/>
                                  <w:color w:val="000000"/>
                                  <w:lang w:bidi="hi-IN" w:val="en-US"/>
                                </w:rPr>
                                <w:t>Frida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rs Fackerel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9:25 - 11:25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PEP-Aerobics</w:t>
                                <w:t>PEP-Aerobics</w:t>
                                <w:t>PEP-Aerobics</w:t>
                                <w:t>PEP-Aerobics</w:t>
                                <w:t>MATHS –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orrect homework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Tables Quiz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ths</w:t>
                                <w:t>Tables Quiz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ths</w:t>
                                <w:t>Tables Quiz</w:t>
                                <w:t>Tables Qui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10.10am  RFF with Mrs Fackerell</w:t>
                                <w:t xml:space="preserve">9.55am  RFF with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rs Johnson</w:t>
                                <w:t>SPELLING T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Spelling Pre-test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&amp; Homework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Handwri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Wri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1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0.55am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criptur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1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0.40am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TH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RT</w:t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cess 11:25-11:45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:45 - 1:15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pell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Computer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La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USIC with Mrs Johnson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BTN in Librar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RT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H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 xml:space="preserve">SI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Values &amp; Identitie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HSI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Values &amp; Identitie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BTN / Wri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SSEMBL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(Even weeks)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nch 1:15-2:05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05 - 3:25</w:t>
                                <w:t>Re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ading / log book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HSI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Values &amp; Identities</w:t>
                                <w:t>Reading / log book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Scienc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limate Chang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PE / Health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Folk Dance</w:t>
                                <w:t>Reading / log book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Scienc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Climate Change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3.30 Staff mee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po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 xml:space="preserve">2.55pm CHOIR /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atch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0600"/>
                            <a:ext cx="9226080" cy="123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0.8pt;width:728.9pt;height:499.35pt" coordorigin="-11,-16" coordsize="14578,9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;top:-16;width:14567;height:99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 Bold" w:hAnsi="Chalkboard Bold" w:eastAsia="ヒラギノ角ゴ Pro W3" w:cs="Chalkboard Bold"/>
                            <w:color w:val="000000"/>
                            <w:lang w:bidi="hi-IN" w:val="en-US"/>
                          </w:rPr>
                          <w:t>TERM 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 Bold" w:hAnsi="Chalkboard Bold" w:eastAsia="ヒラギノ角ゴ Pro W3" w:cs="Chalkboard Bold"/>
                            <w:color w:val="000000"/>
                            <w:lang w:bidi="hi-IN" w:val="en-US"/>
                          </w:rPr>
                          <w:t>2009</w:t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b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b w:val="false"/>
                            <w:rFonts w:eastAsia="ヒラギノ角ゴ Pro W3" w:ascii="Chalkboard Bold" w:hAnsi="Chalkboard Bold" w:cs="Chalkboard Bold"/>
                            <w:color w:val="000000"/>
                            <w:lang w:bidi="hi-IN" w:val="en-US"/>
                          </w:rPr>
                          <w:t>Monday</w:t>
                          <w:t>Tuesday</w:t>
                          <w:t>Wednesda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8.30  Exec meeting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Chalkboard Bold" w:hAnsi="Chalkboard Bold" w:cs="Chalkboard Bold"/>
                            <w:color w:val="000000"/>
                            <w:lang w:bidi="hi-IN" w:val="en-US"/>
                          </w:rPr>
                          <w:t>Thursda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9am Admin meeting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Chalkboard Bold" w:hAnsi="Chalkboard Bold" w:cs="Chalkboard Bold"/>
                            <w:color w:val="000000"/>
                            <w:lang w:bidi="hi-IN" w:val="en-US"/>
                          </w:rPr>
                          <w:t>Frida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rs Fackerel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9:25 - 11:25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PEP-Aerobics</w:t>
                          <w:t>PEP-Aerobics</w:t>
                          <w:t>PEP-Aerobics</w:t>
                          <w:t>PEP-Aerobics</w:t>
                          <w:t>MATHS –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orrect homework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Tables Quiz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ths</w:t>
                          <w:t>Tables Quiz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ths</w:t>
                          <w:t>Tables Quiz</w:t>
                          <w:t>Tables Qui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10.10am  RFF with Mrs Fackerell</w:t>
                          <w:t xml:space="preserve">9.55am  RFF with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rs Johnson</w:t>
                          <w:t>SPELLING T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Spelling Pre-test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&amp; Homework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Handwri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Wri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1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0.55am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criptur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1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0.40am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TH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RT</w:t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cess 11:25-11:45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:45 - 1:15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S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pell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Computer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La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USIC with Mrs Johnson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BTN in Librar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RT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H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 xml:space="preserve">SI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Values &amp; Identitie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HSI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Values &amp; Identitie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BTN / Wri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SSEMBL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(Even weeks)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nch 1:15-2:05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05 - 3:25</w:t>
                          <w:t>Re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ading / log book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HSI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Values &amp; Identities</w:t>
                          <w:t>Reading / log book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Scienc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limate Chang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PE / Health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Folk Dance</w:t>
                          <w:t>Reading / log book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Scienc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Climate Change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3.30 Staff mee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po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 xml:space="preserve">2.55pm CHOIR /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atch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1;top:2725;width:14528;height:193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57150</wp:posOffset>
                </wp:positionV>
                <wp:extent cx="9369425" cy="20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20574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 min FRUIT BREAK 10.35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0pt" style="position:absolute;rotation:-0;width:737.75pt;height:16.2pt;mso-wrap-distance-left:9.05pt;mso-wrap-distance-right:9.05pt;mso-wrap-distance-top:0pt;mso-wrap-distance-bottom:0pt;margin-top:4.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5 min FRUIT BREAK 10.35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alkboard Bold">
    <w:charset w:val="00"/>
    <w:family w:val="auto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Chalkboard" w:hAnsi="Chalkboard" w:cs="Chalkboard"/>
        <w:sz w:val="48"/>
      </w:rPr>
    </w:pPr>
    <w:r>
      <w:rPr>
        <w:rFonts w:cs="Chalkboard" w:ascii="Chalkboard" w:hAnsi="Chalkboard"/>
        <w:sz w:val="48"/>
      </w:rPr>
      <w:t>Class ___ Timetable                                    Term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jc w:val="center"/>
      <w:rPr>
        <w:rFonts w:ascii="Chalkboard" w:hAnsi="Chalkboard" w:cs="Chalkboard"/>
        <w:sz w:val="48"/>
      </w:rPr>
    </w:pPr>
    <w:r>
      <w:rPr>
        <w:rFonts w:cs="Chalkboard" w:ascii="Chalkboard" w:hAnsi="Chalkboard"/>
        <w:sz w:val="48"/>
      </w:rPr>
      <w:t>Class 5N Timetable</w:t>
    </w:r>
  </w:p>
</w:hdr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1:25:00Z</dcterms:created>
  <dc:creator>Carolyn Nugent</dc:creator>
  <dc:description/>
  <cp:keywords/>
  <dc:language>en-US</dc:language>
  <cp:lastModifiedBy>Carolyn Nugent</cp:lastModifiedBy>
  <cp:lastPrinted>2009-09-30T11:24:00Z</cp:lastPrinted>
  <dcterms:modified xsi:type="dcterms:W3CDTF">2009-09-30T01:25:00Z</dcterms:modified>
  <cp:revision>2</cp:revision>
  <dc:subject/>
  <dc:title/>
</cp:coreProperties>
</file>